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1/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PAVIMENTAÇÃO ASFALTICA, GUIAS, SARJETAS  E GALERIAS  PLUVIAIS EM DIVERSAS VIAS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8: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8:30 HORAS</w:t>
      </w:r>
      <w:r>
        <w:rPr>
          <w:rFonts w:cs="Arial" w:ascii="Arial" w:hAnsi="Arial"/>
          <w:sz w:val="20"/>
          <w:szCs w:val="20"/>
        </w:rPr>
        <w:t>, propostas para contratação de empreitada de mão de obra com fornecimento de materiais para pavimentação asfáltica, guias, sarjetas e galerias pluviais em diversas vias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pavimentação asfaltica, guias, sarjetas e galerias pluviais em diversas vi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ind w:right="-108" w:hanging="0"/>
        <w:rPr>
          <w:rFonts w:ascii="Courier New" w:hAnsi="Courier New" w:cs="Courier New"/>
          <w:sz w:val="20"/>
          <w:szCs w:val="20"/>
        </w:rPr>
      </w:pPr>
      <w:r>
        <w:rPr>
          <w:rFonts w:cs="Courier New" w:ascii="Courier New" w:hAnsi="Courier New"/>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à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599.398,96 (Quinhentos e noventa e nove mil, trezentos e noventa e oito reais e nov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08:00 hrs às 17:00 h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1/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pavimentação asfaltica, guias e sarjetas, galerias pluviais,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1/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614117222"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35:00Z</dcterms:created>
  <dc:creator>ok</dc:creator>
  <dc:description/>
  <cp:keywords/>
  <dc:language>en-US</dc:language>
  <cp:lastModifiedBy>Adriana</cp:lastModifiedBy>
  <cp:lastPrinted>2015-07-02T07:27:00Z</cp:lastPrinted>
  <dcterms:modified xsi:type="dcterms:W3CDTF">2017-05-31T11:28:00Z</dcterms:modified>
  <cp:revision>11</cp:revision>
  <dc:subject/>
  <dc:title>Prefeitura Municipal de</dc:title>
</cp:coreProperties>
</file>