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4137297248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4137297248"/>
                                  <w:bookmarkStart w:id="1" w:name="__Fieldmark__0_4137297248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4137297248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4137297248"/>
                            <w:bookmarkStart w:id="3" w:name="__Fieldmark__0_4137297248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DECLARAÇÃ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Local, data</w:t>
      </w:r>
      <w:r/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eastAsia="MS Mincho;ＭＳ 明朝" w:cs="Arial"/>
          <w:u w:val="single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  <w:bookmarkStart w:id="4" w:name="Texto54"/>
      <w:bookmarkStart w:id="5" w:name="Texto54"/>
      <w:bookmarkEnd w:id="5"/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bookmarkStart w:id="6" w:name="Texto54"/>
      <w:bookmarkEnd w:id="6"/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1 - UTILIZAR QUANDO O CONTRATADO REALIZAR A LICITAÇÃO PELA LEI nº 8.666/93, INCLUSIVE PARA AS OPERAÇÕES DA AGEVAP E PCJ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szCs w:val="18"/>
        </w:rPr>
        <w:t>, c</w:t>
      </w:r>
      <w:r>
        <w:rPr>
          <w:rFonts w:cs="Arial"/>
        </w:rPr>
        <w:t xml:space="preserve">uja empresa vencedora foi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, de 21/06/1993 e suas alterações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szCs w:val="18"/>
          <w:u w:val="single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2 - UTILIZAR PARA OS CTEF FIRMADOS EM DATA POSTERIOR A 08/04/2013 E QUANDO O CONTRATADO REALIZAR A LICITAÇÃO PELA LEI nº 8.666/93, EXCETO PARA AS OPERAÇÕES DA AGEVAP e PCJ QUE DEVERÃO UTILIZAR O MODELO 1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6 Copy 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/93 e suas alterações, inclusive quanto à forma de publicação, e ao Decreto nº 7.983, de 08/04/2013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szCs w:val="18"/>
          <w:u w:val="single"/>
          <w:lang w:val="en-US" w:eastAsia="en-US"/>
        </w:rPr>
      </w:pPr>
      <w:r>
        <w:rPr>
          <w:szCs w:val="18"/>
          <w:u w:val="single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3 - UTILIZAR QUANDO O CONTRATADO REALIZAR A  LICITAÇÃO PELA LEI nº 10.520/2002 - PREGÃO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4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nº 10.520, de 17/07/2002 e sua regulamentação, inclusive quanto à forma de publicação. </w:t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4 - UTILIZAR QUANDO O CONTRATADO REALIZAR A  LICITAÇÃO PELA LEI nº 12.462/11 - RDC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5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12.462, de 04/08/2011 e sua regulamentação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5 - UTILIZAR PARA OPERAÇÕES DA LEI DE INCENTIVO AO ESPORTE, LICITADAS PELA LEI nº 8.666/93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com edital publicado em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Termo de Compromisso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Termo de Compromisso nº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mpromissári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>atendeu a todos os dispositivos constantes na legislação em vigor, em especial à Lei 8.666/93 e suas alterações, ao Decreto nº 6.180/2007, à Portaria ME nº 120/2009 e Portaria ME nº 151/2014, inclusive quanto à forma de publicação e enquadramento da modalidade licitatória.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Assinatura do Compromissário ou Representante Legal 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/>
      </w:pPr>
      <w:r>
        <w:rPr>
          <w:b w:val="false"/>
        </w:rPr>
        <w:t xml:space="preserve">CPF: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sectPr>
      <w:type w:val="continuous"/>
      <w:pgSz w:w="11906" w:h="16838"/>
      <w:pgMar w:left="1134" w:right="1134" w:gutter="0" w:header="851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8 v006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6977"/>
    </w:tblGrid>
    <w:tr>
      <w:trPr/>
      <w:tc>
        <w:tcPr>
          <w:tcW w:w="280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rPr>
              <w:rFonts w:ascii="Swis721 Md BT;Arial" w:hAnsi="Swis721 Md BT;Arial" w:cs="Swis721 Md BT;Arial"/>
              <w:sz w:val="24"/>
            </w:rPr>
          </w:pPr>
          <w:r>
            <w:rPr/>
            <w:drawing>
              <wp:inline distT="0" distB="0" distL="0" distR="0">
                <wp:extent cx="1437640" cy="323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0" t="-90" r="-2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ind w:left="33" w:hanging="0"/>
            <w:jc w:val="center"/>
            <w:rPr>
              <w:rFonts w:ascii="Swis721 Md BT;Arial" w:hAnsi="Swis721 Md BT;Arial" w:cs="Swis721 Md BT;Arial"/>
              <w:sz w:val="24"/>
            </w:rPr>
          </w:pPr>
          <w:r>
            <w:rPr>
              <w:rFonts w:cs="Swis721 Md BT;Arial" w:ascii="Swis721 Md BT;Arial" w:hAnsi="Swis721 Md BT;Arial"/>
              <w:sz w:val="24"/>
            </w:rPr>
            <w:t xml:space="preserve">Declaração de Atendimento ao Processo Licitatório – Transferência Voluntária, Cogente ou Renúncia de Receita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3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ParagrafoNormal"/>
    <w:qFormat/>
    <w:pPr>
      <w:keepLines/>
      <w:numPr>
        <w:ilvl w:val="0"/>
        <w:numId w:val="2"/>
      </w:numPr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4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8 v006 - Declaração de Atendimento ao Processo Licitatório - Transferência Voluntária, Cogente ou Renúncia de Rece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39:00Z</dcterms:created>
  <dc:creator>Caixa</dc:creator>
  <dc:description/>
  <cp:keywords/>
  <dc:language>en-US</dc:language>
  <cp:lastModifiedBy>Caixa</cp:lastModifiedBy>
  <cp:lastPrinted>2014-03-25T18:03:00Z</cp:lastPrinted>
  <dcterms:modified xsi:type="dcterms:W3CDTF">2014-11-04T18:40:00Z</dcterms:modified>
  <cp:revision>1</cp:revision>
  <dc:subject/>
  <dc:title>     </dc:title>
</cp:coreProperties>
</file>