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120" w:after="0"/>
        <w:jc w:val="right"/>
        <w:rPr>
          <w:rFonts w:eastAsia="MS Mincho;Arial Unicode MS" w:cs="Arial"/>
          <w:u w:val="single"/>
          <w:lang w:val="en-US" w:eastAsia="en-US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Local, data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2703284616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2703284616"/>
                                  <w:bookmarkStart w:id="1" w:name="__Fieldmark__0_2703284616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2703284616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2703284616"/>
                            <w:bookmarkStart w:id="3" w:name="__Fieldmark__0_2703284616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À Caixa Econômica Federal</w:t>
      </w:r>
    </w:p>
    <w:p>
      <w:pPr>
        <w:pStyle w:val="Normal"/>
        <w:spacing w:before="120" w:after="0"/>
        <w:rPr/>
      </w:pPr>
      <w:r>
        <w:rPr/>
        <w:t xml:space="preserve">Agênci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Assunto</w:t>
      </w:r>
      <w:r>
        <w:rPr/>
        <w:t xml:space="preserve">: </w:t>
      </w:r>
      <w:r>
        <w:rPr>
          <w:rFonts w:cs="Arial"/>
        </w:rPr>
        <w:t xml:space="preserve">Encaminhamento de documentos referentes à Licitação que originou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o CTEF nº      ou especificar outro instrumento hábil nº    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d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Município/Estad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o qual firmou 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Contrato de Repasse/Contrato de Transferência/Termo de Compromisso nº         .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/>
      </w:pPr>
      <w:r>
        <w:rPr/>
        <w:t>Senhor Gerente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1. Informamos que o regime de execução será por Administração Indireta, para execução </w:t>
      </w:r>
      <w:r>
        <w:rPr>
          <w:rFonts w:cs="Arial"/>
        </w:rPr>
        <w:t>da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/>
        <w:t>meta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descrever as metas a serem executadas por meio do CTEF/Instrumento Hábil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2. Para atendimento dos dispositivos legais, encaminhamos a seguinte documentação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3 – Justificativa de Dispensa ou Inexigibilidade d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m embasamento legal e a respectiva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– Contrato de Execução e/ou Fornecimento (CTEF) ou outr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7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242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ART do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responsável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i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pela execução, quando se tratar de ob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– Declaração de Atendimento ao Processo Licitatório e ao Decreto nº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83/2013, inclusive quanto à 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–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16"/>
                <w:szCs w:val="16"/>
              </w:rPr>
              <w:t xml:space="preserve">11 – Declaração de Licitação Pretérita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No caso de licitação na modalidade Pregão para aquisição de itens quantificáveis, encaminhamos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138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4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ontrato de Execução e/ou Fornecimento (CTEF) ou outr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Declaração de Atendimento ao Processo Licitatório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inclusive quanto à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-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9 – Declaração de Licitação Pretérita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4. Informamos que será utilizada a modalidade Registro de Preços para aquisição de itens quantificáveis, para o que além da documentação já assinalada no item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2 ou 3, preencher conforme o ca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/>
        <w:t>, encaminhamos também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18"/>
        <w:gridCol w:w="703"/>
        <w:gridCol w:w="518"/>
        <w:gridCol w:w="705"/>
        <w:gridCol w:w="462"/>
        <w:gridCol w:w="1417"/>
      </w:tblGrid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Lei Municipal ou Estadual que regule o SRP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– Anuência do órgão que efetuou 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mpanhado da indicação dos fornecedores e preços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Ata de Registro de Preços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5. Declaro, sob as penas da Lei, que os documentos ora encaminhados apresentam-se em conformidade com o dispositivo normativo e 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Representante Legal do Contratado/Compromissári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szCs w:val="18"/>
        </w:rPr>
      </w:pPr>
      <w:r>
        <w:rPr/>
        <w:t xml:space="preserve">CPF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18"/>
          <w:lang w:val="en-US" w:eastAsia="en-US"/>
        </w:rPr>
        <w:instrText xml:space="preserve"> FORMTEXT </w:instrTex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     </w:t>
      </w:r>
      <w:r/>
      <w:r>
        <w:rPr>
          <w:szCs w:val="18"/>
          <w:lang w:val="en-US" w:eastAsia="en-US"/>
        </w:rPr>
        <w:fldChar w:fldCharType="end"/>
      </w:r>
      <w:r>
        <w:rPr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9 v007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/>
      <w:tc>
        <w:tcPr>
          <w:tcW w:w="9747" w:type="dxa"/>
          <w:tcBorders/>
          <w:vAlign w:val="center"/>
        </w:tcPr>
        <w:p>
          <w:pPr>
            <w:pStyle w:val="Header"/>
            <w:keepLines/>
            <w:tabs>
              <w:tab w:val="clear" w:pos="8838"/>
              <w:tab w:val="left" w:pos="2552" w:leader="none"/>
              <w:tab w:val="center" w:pos="4419" w:leader="none"/>
              <w:tab w:val="right" w:pos="9498" w:leader="none"/>
            </w:tabs>
            <w:spacing w:before="60" w:after="0"/>
            <w:jc w:val="center"/>
            <w:rPr>
              <w:rFonts w:ascii="Swis721 Md BT;Arial" w:hAnsi="Swis721 Md BT;Arial" w:cs="Swis721 Md BT;Arial"/>
              <w:sz w:val="24"/>
              <w:szCs w:val="24"/>
            </w:rPr>
          </w:pPr>
          <w:r>
            <w:rPr>
              <w:rFonts w:cs="Swis721 Md BT;Arial" w:ascii="Swis721 Md BT;Arial" w:hAnsi="Swis721 Md BT;Arial"/>
              <w:sz w:val="24"/>
              <w:szCs w:val="24"/>
            </w:rPr>
            <w:t>Ofício de Encaminhamento de Documentação Relativa ao Processo Licitatório – Transferência Voluntária, Cogente ou Renúncia de Receita</w:t>
          </w:r>
        </w:p>
      </w:tc>
    </w:tr>
  </w:tbl>
  <w:p>
    <w:pPr>
      <w:pStyle w:val="Header"/>
      <w:tabs>
        <w:tab w:val="clear" w:pos="4419"/>
        <w:tab w:val="right" w:pos="8838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2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ParagrafoNormal"/>
    <w:qFormat/>
    <w:pPr>
      <w:keepLines/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3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9 v007 - Ofício de Encaminhamento de Documentação Relativa ao Processo Licitatório – Transferência Voluntária, Cogente ou Renúncia de Rece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8:00Z</dcterms:created>
  <dc:creator>Caixa</dc:creator>
  <dc:description/>
  <cp:keywords/>
  <dc:language>en-US</dc:language>
  <cp:lastModifiedBy>Caixa</cp:lastModifiedBy>
  <cp:lastPrinted>2016-12-30T16:23:00Z</cp:lastPrinted>
  <dcterms:modified xsi:type="dcterms:W3CDTF">2017-01-16T15:58:00Z</dcterms:modified>
  <cp:revision>1</cp:revision>
  <dc:subject/>
  <dc:title>     </dc:title>
</cp:coreProperties>
</file>